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t>с. Лебеде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76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6.08.2015                1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№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06.08.2015                1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№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483"/>
        <w:gridCol w:w="64"/>
        <w:gridCol w:w="4036"/>
      </w:tblGrid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right="-108" w:hanging="0"/>
              <w:jc w:val="both"/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  <w:szCs w:val="22"/>
                <w:lang w:eastAsia="en-US"/>
              </w:rPr>
            </w:r>
          </w:p>
        </w:tc>
        <w:tc>
          <w:tcPr>
            <w:tcW w:w="3547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  <w:szCs w:val="22"/>
                <w:lang w:eastAsia="en-US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2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Об утверждении Положения о Штабе народной дружины</w:t>
            </w:r>
            <w:r>
              <w:rPr>
                <w:rStyle w:val="StrongEmphasis"/>
                <w:color w:val="3D4142"/>
                <w:sz w:val="28"/>
                <w:szCs w:val="28"/>
              </w:rPr>
              <w:t xml:space="preserve"> </w:t>
            </w:r>
            <w:r>
              <w:rPr>
                <w:lang w:eastAsia="en-US"/>
              </w:rPr>
              <w:t xml:space="preserve">на территории  </w:t>
            </w:r>
            <w:r>
              <w:rPr/>
              <w:t>Совхозного сельсовета</w:t>
            </w:r>
          </w:p>
          <w:p>
            <w:pPr>
              <w:pStyle w:val="Normal"/>
              <w:rPr/>
            </w:pPr>
            <w:r>
              <w:rPr/>
              <w:t>Искитимского района Новосибирской области</w:t>
            </w:r>
          </w:p>
        </w:tc>
        <w:tc>
          <w:tcPr>
            <w:tcW w:w="4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е условий для деятельности добровольных формирований населения по охране общественного порядка на территории администрации Совхозного сельсовета Искитимского района Новосибирской области и координации деятельности народных дружин администрации Совхозного сельсовета, руководствуясь  Федеральным законом от 02 апреля 2014 года № 44-ФЗ «Об участии граждан в охране общественного порядка», Уставом администрации Совхозного сельсовета Искитим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Style13"/>
        <w:shd w:fill="FFFFFF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 Утвердить Положение о Штабе народной дружины на территории администрации Совхозного сельсовета Искитимского района Новосибирской области. (Приложение 1)</w:t>
      </w:r>
    </w:p>
    <w:p>
      <w:pPr>
        <w:pStyle w:val="Normal"/>
        <w:numPr>
          <w:ilvl w:val="0"/>
          <w:numId w:val="0"/>
        </w:numPr>
        <w:autoSpaceDE w:val="false"/>
        <w:ind w:left="720" w:right="282" w:hanging="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данное постановление на официальном сайте администрации Совхозного сельсовета Искитимского района Новосибирской области и в газете «Искитимская газет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right="28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.о. главы Совхозного сельсовета</w:t>
      </w:r>
    </w:p>
    <w:p>
      <w:pPr>
        <w:pStyle w:val="Normal"/>
        <w:numPr>
          <w:ilvl w:val="0"/>
          <w:numId w:val="0"/>
        </w:numPr>
        <w:autoSpaceDE w:val="false"/>
        <w:ind w:left="360" w:right="28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А.Н. Заковряшин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3"/>
        <w:spacing w:lineRule="auto" w:line="24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Совхозного сельсовета </w:t>
      </w:r>
    </w:p>
    <w:p>
      <w:pPr>
        <w:pStyle w:val="Normal"/>
        <w:jc w:val="right"/>
        <w:rPr/>
      </w:pPr>
      <w:r>
        <w:rPr/>
        <w:t xml:space="preserve">Искитим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89  от 06.08.2015    </w:t>
      </w:r>
    </w:p>
    <w:p>
      <w:pPr>
        <w:pStyle w:val="Style13"/>
        <w:spacing w:lineRule="auto" w:line="240"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Штабе народной дружины на территории администрации Совхозн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33"/>
      <w:bookmarkStart w:id="1" w:name="Par30"/>
      <w:bookmarkEnd w:id="0"/>
      <w:bookmarkEnd w:id="1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</w:t>
        <w:tab/>
        <w:t>Настоящее Положение определяет порядок организации деятельности штаба народных дружин на территории администрации Совхозного сельсовета Искитимского района Новосибирской области (далее – Штаб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</w:t>
        <w:tab/>
        <w:t xml:space="preserve">Штаб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законом от 02 апреля 2014 года № 44-ФЗ «Об участии граждан в охране общественного порядка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дминистрации Совхозного сельсовета Искитимского района Новосибирской области, настоящим Положением, нормативными правовыми актами администрации Совхозного сельсове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</w:t>
        <w:tab/>
        <w:t>Штаб создается при наличии двух и более дружин на территории администрации Совхозного сельсовета Искитимского района Новосибирской области или численности дружины более 30 человек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284" w:firstLine="709"/>
        <w:jc w:val="both"/>
        <w:rPr/>
      </w:pPr>
      <w:r>
        <w:rPr>
          <w:sz w:val="28"/>
          <w:szCs w:val="28"/>
        </w:rPr>
        <w:t>1.4.</w:t>
        <w:tab/>
        <w:t>Штаб создается с целью организации взаимодействия и координации действий народных дружин (далее – дружины) по оказанию эффективного содействия органам местного самоуправления муниципального образования               (далее – орган местного самоуправления), органам внутренних дел (полиции)                        и иным правоохранительным орга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46"/>
      <w:bookmarkEnd w:id="2"/>
      <w:r>
        <w:rPr>
          <w:b/>
          <w:sz w:val="28"/>
          <w:szCs w:val="28"/>
        </w:rPr>
        <w:t xml:space="preserve">2. Функции Штаба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Штаб в целях координации деятельности дружи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планирует работу дружин, разрабатывает мероприятия                                          по взаимодействию дружи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обобщает практическую деятельность дружин и вносит в органы местного самоуправления предложения по дальнейшему ее совершенствован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 w:bidi="en-US"/>
        </w:rPr>
        <w:t>-</w:t>
        <w:tab/>
        <w:t>принимает участие в разработке совместных мероприятий с органами внутренних дел (полиции) и иными правоохранительными органами, направленных на поддержание правопорядка на улицах и других общественных местах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оказывает дружинам практическую помощь в их деятельности, обобщает и обеспечивает внедрение передовых форм и методов рабо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направляет в установленном порядке предложения о награждении дружинников.</w:t>
      </w:r>
      <w:r>
        <w:rPr>
          <w:rFonts w:eastAsia="Calibri"/>
          <w:szCs w:val="28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 w:bidi="en-US"/>
        </w:rPr>
        <w:t>-</w:t>
        <w:tab/>
        <w:t>отчитывается перед администрацией Совхозного сельсовета о проделанной работе не менее одного раза в год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</w:t>
        <w:tab/>
        <w:t>Штаб вправе приглашать на свои заседания представителей администрации Совхозного сельсовета Искитимского района Новосибирской области, и граждан для обеспечения взаимодействия и выработки конкретных решений по рассматриваемым вопросам.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3" w:name="Par60"/>
      <w:bookmarkEnd w:id="3"/>
      <w:r>
        <w:rPr>
          <w:b/>
          <w:sz w:val="28"/>
          <w:szCs w:val="28"/>
        </w:rPr>
        <w:t>3. Организация и обеспечение деятельности Штаб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Состав Штаба формируется из представителей органов внутренних дел (полиции) и иных правоохранительных органов (по согласованию), командиров дружин, действующих на территории администрации Совхозного сельсовета Искитим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Штаба входят начальник Штаба, заместитель начальника Штаба, члены Штаб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Возглавляет Штаб начальник Штаба, которы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осуществляет руководство деятельностью Штаб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распределяет обязанности членов Штаб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обеспечивает взаимодействие дружин с правоохранительными органами и органами местного самоупра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осуществляет контроль за соблюдением законодательства Российской Федерации, Новосибирской области, муниципальных нормативных правовых актов при осуществлении деятельности дружинниками на территории администрации Совхозного сельсовета Искитимского района Новосибирской обла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проводит заседания Штаб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принимает участие в разработке и осуществлении мероприятий по предупреждению правонарушени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Начальник штаба вправ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привлекать на добровольной основе жителей муниципального образования к вступлению в дружины и содействию в деятельности дружи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разрабатывать предложения по укреплению общественного порядка              и направлять их в органы местного самоуправления, руководителям предприятий и организац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представлять в органы местного самоуправления отчеты о проделанной работ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направлять в органы государственной власти автономного округа информацию о правонарушениях, имевших место на территории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распространять информацию о деятельности народных дружин среди населения, сообщать средствам массовой информации сведения о выявленных фактах нарушения общественного поряд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>Начальник штаба организует прием населения и рассмотрение вопросов, отнесенных к его компетенции, на заседаниях штаб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>В случаях отсутствия начальника Штаба его полномочия выполняет заместител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</w:t>
        <w:tab/>
        <w:t>Члены Штаба обязан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участвовать в заседаниях Штаб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 w:bidi="en-US"/>
        </w:rPr>
        <w:t>-</w:t>
        <w:tab/>
        <w:t>выполнять поручения начальника Штаба, в его отсутствие – заместителя начальника Штаба</w:t>
      </w:r>
      <w:r>
        <w:rPr>
          <w:rFonts w:eastAsia="Calibri"/>
          <w:szCs w:val="28"/>
          <w:lang w:eastAsia="en-US" w:bidi="en-US"/>
        </w:rPr>
        <w:t>.</w:t>
      </w:r>
    </w:p>
    <w:p>
      <w:pPr>
        <w:pStyle w:val="Normal"/>
        <w:jc w:val="center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80" w:after="60"/>
      <w:outlineLvl w:val="2"/>
    </w:pPr>
    <w:rPr>
      <w:spacing w:val="-5"/>
      <w:sz w:val="38"/>
      <w:szCs w:val="3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60" w:before="60" w:after="1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8AD1C982DB7C03945D288029220A0F59CEA3F7595B2876557F90j0L1K" TargetMode="External"/><Relationship Id="rId3" Type="http://schemas.openxmlformats.org/officeDocument/2006/relationships/hyperlink" Target="consultantplus://offline/ref=198AD1C982DB7C03945D368D3F4E540B5ECDFAFF5B0576215C75C55994304DDFjDLB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16:00Z</dcterms:created>
  <dc:creator>Loner-XP</dc:creator>
  <dc:description/>
  <cp:keywords/>
  <dc:language>en-US</dc:language>
  <cp:lastModifiedBy>user</cp:lastModifiedBy>
  <cp:lastPrinted>2015-08-05T08:25:00Z</cp:lastPrinted>
  <dcterms:modified xsi:type="dcterms:W3CDTF">2015-08-06T08:11:00Z</dcterms:modified>
  <cp:revision>16</cp:revision>
  <dc:subject/>
  <dc:title>Утверждено постановлением</dc:title>
</cp:coreProperties>
</file>